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iharkeresztes Város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Biharkeresztes Város Román Nemzetiségi Önkormányzat szervezeti és működési szabályzatának elfogadásához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iharkeresztes Város Román Nemzetiségi Önkormányzata 2024. október 4-i alakuló ülésén 36/2024. (X. 4.) számú határozatával fogadta el Szervezeti és Működési Szabályzat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jdú-Bihar Vármegyei Kormányhivatal HB/11-TÖRV/00586-1/2025. ügyiratszámú levelében jelezte, hogy a felülvizsgálták a szervezeti és működési szabályzatot, melyet több pontban módosítani szükséges, ezért indokolt új egységes szerkezetű szabályzat elfogadása.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Biharkeresztes Város </w:t>
      </w:r>
      <w:r>
        <w:rPr>
          <w:sz w:val="24"/>
          <w:szCs w:val="24"/>
        </w:rPr>
        <w:t xml:space="preserve">Román Nemzetiségi Önkormányzat Képviselő-testülete a határozat melléklete szerinti tartalommal elfogadja </w:t>
      </w:r>
      <w:r>
        <w:rPr>
          <w:sz w:val="24"/>
        </w:rPr>
        <w:t xml:space="preserve">Biharkeresztes Város </w:t>
      </w:r>
      <w:r>
        <w:rPr>
          <w:sz w:val="24"/>
          <w:szCs w:val="24"/>
        </w:rPr>
        <w:t xml:space="preserve">Román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2025. július 22. napjá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Csaláné Bartha Csilla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iharkeresztes, 2025. július 16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Csaláné Bartha Csilla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07-21T12:43:00Z</dcterms:modified>
  <cp:revision>16</cp:revision>
  <dc:subject/>
  <dc:title>Előterjesztés</dc:title>
</cp:coreProperties>
</file>